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Satluj" w:ascii="Satluj" w:hAnsi="Satluj"/>
        </w:rPr>
        <w:t xml:space="preserve">Çðôå¶ ×°³ÞñçÅð Ôé¢ ÁÃÆº À°é·» ÓÚ ÇÂÃ À°îÆç éÅñ çÅõñ Ô¹¿ç¶ Ô» ÇÕ ÃÅù ÁÅêä¶ Á³çðÈéÆ âð» çÅ ÃÅÔîäÅ Õðé å¯º ÇéÜÅå Çîñ ÜÅò¶×Æ, Áå¶ ÁÃÆº ÁÅêä¶ îé» Á³çð Û°ê¶ ÇêôÅÚ» Óå¶ ÕÅìÈ êÅ ñò»×¶¢ ÇÂÃ ÁÇÔÃÅÃ ÓÚ Ã¹ð¾ÇÖÁå îÇÔÃÈÃ Õðç¶ Ô¯Â¶ ÇÕ ÃÅù ÁÅêä¶ ÜÆòé ÓÚ ÇÂ¾Õ íÅÂÆòÅñ Çîñ Ç×ÁË, ÁÃÆº Ã¯Úç¶ Ô» ÇÕ Ô°ä ÁÃÆº ÇÂ¾Õ Ã³å°ôàÆÜéÕ ÜÆòé ×¹÷Åð»×¶ ... ÇÕÃ¶ ÇòòÅç Ü» Ú¹ä½åÆ ðÇÔå ... Ã¿å¹ôàÆ íðêÈð Ç÷³ç×Æ¢ ÃÅâ¶ ÓÚ¯º ÇÜÔó¶ ñ¯Õ Çðôå¶ Õ¶òñ ÇÂé·» À°îÆç» Óå¶ ìäÅÀ°ºç¶ Ôé, ìÔ¹å Û¶åÆ À°Ô ÇéðÅôÅ çÅ îÈ¿Ô ç¶Öç¶ </w:t>
      </w:r>
      <w:r>
        <w:rPr>
          <w:rFonts w:cs="Arial Unicode MS" w:ascii="Satluj" w:hAnsi="Satluj"/>
          <w:lang w:bidi="pa-IN"/>
        </w:rPr>
        <w:t>é¶</w:t>
      </w:r>
      <w:r>
        <w:rPr>
          <w:rFonts w:cs="Satluj" w:ascii="Satluj" w:hAnsi="Satluj"/>
        </w:rPr>
        <w:t xml:space="preserve">¢ èÆðÜ èð¯ Áå¶ Õ¹Þ ØàéÅò» å¹ÔÅù ÇÂÔ Ã¯Úä Óå¶ îÜì±ð Õðé×ÆÁ» ÇÕ å°ÃÆº ÁÅêä¶ ÇÕÃ¶ ÇéÔÅÇÂå ÔÆ é¶óñ¶ Çðôå¶ éÅñ ÁÅêäÆ é¶óåÅ å¯º ÕÆ ÇÃ¼Ö Áå¶ (ÇÕò¶º Áå¶ ÇÕ³éÅ) Ö¼à ðÔ¶ Ô¯¢ 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 xml:space="preserve">Tñ¯Õ ÇÜé·» ù ÁÅêä¶ ÜÆòé ÓÚ ñ¯Õ» çÆ ñ¯ó þ ÇÂÃ Ã¿ÃÅð ç¶ Ãí å¯º õ¹ôÇÕÃîå ñ¯Õ Ôé¢U ÇÂÔ ×Æå õ¹ôÇî÷ÅÜ ÁîðÆÕÆ ×ÅÇÂÕÅ, ÁçÅÕÅðÅ Áå¶ ñ¶ÇÖÕÅ ìÅðìðÅ ÃàÌÅÂÆÃËºâ é¶ Á¼Ü å¯º ÕÂÆ Ú¿çÌîÅ êÇÔñ», íÅò AIFD Çò¾Ú ×ÅÇÂÁÅ ÃÆ¢ î¶ð¶ Õ³é» ù ÇÂÃ ×Æå ç¶ ì¯ñ ÁèÈð¶ </w:t>
      </w:r>
      <w:r>
        <w:rPr>
          <w:rFonts w:cs="Arial Unicode MS" w:ascii="Satluj" w:hAnsi="Satluj"/>
          <w:lang w:bidi="pa-IN"/>
        </w:rPr>
        <w:t>ñ¼×</w:t>
      </w:r>
      <w:r>
        <w:rPr>
          <w:rFonts w:cs="Satluj" w:ascii="Satluj" w:hAnsi="Satluj"/>
        </w:rPr>
        <w:t>ç¶ é¶ ÇÕÀ°ºÇÕ ÇÂÔ, À°çÅÔðä ç¶ å½ð Óå¶, À°é·» ñ¯Õ» çÅ ÇìñÕ¹ñ òÆ Ç÷Õð éÔÄ Õðç¶ ÇÜé·» ù ñ¯Õ» çÆ ñ¯ó îÇÔÃÈÃ Õðé ñÂÆ ñ¯Õ» çÆ ñ¯ó êËºçÆ þ¢ éÅ ÔÆ ÇÂÔ À°é·» çÆ ×¾ñ Õðç¶ é¶ ÇÜé·» ù À°é·» ñ¯Õ» òñ¯º ÚÅÔ¶ ÜÅä çÆ ñ¯ó Ô°³çÆ ÔË ÇÜé·» ù ñ¯Õ» çÆ ñ¯ó ÔË¢ ÇÂ¿Þ ÜÅêçË ÇÜò¶º ÃÅâ¶ Ã¿ÃÅð Çò¾Ú ñ¯ó» çÅ ìÔ°å Ç÷ÁÅçÅ ì¯ñìÅñÅ ÔË¢ å¹ÔÅâ¶ ñÂÆ ÇÂÔ ÃîÞäÅ ôÅÇÂç î¹ôÇÕñ ÃÅÇìå Ô¯ ÇðÔÅ Ô¯ò¶ ÇÕ ñ¯ó» çÆ ÇÂÃ î³âÆ Çò¾Ú ÁÅÀ°ä ñÂÆ å¹ÔÅù ÁÅêä¶ ÁÅê ù õ¹ôÇÕÃîå ÇÕª ÃîÞäÅ ÚÅÔÆçË¢ êð çðÁÃñ ... å°ÔÅù ÚÅÔÆçË!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/>
      </w:pPr>
      <w:r>
        <w:rPr>
          <w:rFonts w:cs="Satluj" w:ascii="Satluj" w:hAnsi="Satluj"/>
        </w:rPr>
        <w:t>Õ¹Þ ñ¯Õ ÕÇÔ¿ç¶ é¶ ÇÕ ÃÅù Ç÷¿ç×Æ ç¶ ×¿íÆð ÇòÇôÁ» ìÅð¶ îÖ½ñ éÔÄ ÕðéÅ ÚÅÔÆçÅ¢ çÈÃð¶ ÷¯ð ç¶ Õ¶ ÕÇÔ¿ç¶ Ôé ÇÕ Üç¯º ÁÃÆº Ç÷¿ç×Æ Áå¶ î½å éÅñ ÜÈÞ ðÔ¶ Ô¯ÂÆÂ¶, ÃÅù À°Ã ÔÅñå Çò¼Ú òÆ À°Ã çÅ î÷·ÅÂÆÁÅ ê¼Ö ñ¼íä çÆ Õ¯Çôô ÕðéÆ ÚÅÔÆçÆ þ¢ òËÃ¶ ÇòÁ³× ÇÂ¾Õ ìÔ¹å ÔÆ Ã¿ò¶çéôÆñ Áå¶ Çé¾ÜÆ íÅòéÅ þ¢ ÇÜò¶º ÁÃÄ ì¶ô¹îÅð ÕÅðé» Õð Õ¶ ð¯ºç¶ Ô» Áå¶ À°é·» Ãí çÅ ÕÅðé ç¹¾Ö éÔÄ Ô¹¿çÅ, Üç¯º ÁÃÄ Ô¾Ãç¶ Ô» å» ÁÃÄ Ôð òÅð ÁÇÜÔÅ ÇÂÃ ñÂÆ éÔÄ Õðç¶ ÇÕªÇÕ ÁÃÄ ìÔ¹å õ¹ô Ô»¢ Áå¶ ÕÂÆ òÅð ÁÇÜÔ¶ êñ òÆ ÁÅªç¶ Ôé Üç¯º ÇÂÔ Ã¹ÇéôÇÚå ÕðéÅ Ã½ÖÅ éÔÄ Ô¹¿çÅ ÇÕ å¹ÔÅù ð¯äÅ ÚÅÔÆçË Ü» Çøð Ô¾ÃäÅ¢ ç¯Ô» ÓÚ¯º Õ¯ÂÆ ÇÂ¼Õ Õð ñò¯ Ü» ç¯Ô» ÓÚ¯º Õ¯ÂÆ òÆ éÅ Õð¯¢ ÇÂÃ ×¾ñ ù ÷ðÈð ÇèÁÅé Çò¼Ú ð¾ÇÖú ÇÕ ÇÂÃ òÕå Ü¯ Õ¹Þ òÆ òÅêð Çðþ ì¶ô¾Õ À°Ô êÌÚ¿â Áå¶ ×¿íÆð þ, êð À°Ô ÁÅêä¶ ÁÅê ÓÚ Áé¯ÖÅ Áå¶ ôÅéçÅð òÆ þ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/>
      </w:pPr>
      <w:r>
        <w:rPr>
          <w:rFonts w:cs="Satluj" w:ascii="Satluj" w:hAnsi="Satluj"/>
        </w:rPr>
        <w:t>îËº ÁÕÃð ò¾â¶ Áå¶ Û¯à¶ ÇòÚÅð» ÇòÚñ¶ øðÕ ìÅð¶ ÇñÖç»¢ îËº, ×ÅÔ¶ ì×ÅÔ¶, å¹ÔÅâÅ ÇèÁÅé ÇÂÃ å¾æ ò¼ñ ÇñÜÅä çÆ Õ¯Çôô òÆ Õðç» ÇÕ ÇòÚÅð» ç¶ îÅîñ¶ ÓÚ çðÁÃñ ÁÅÕÅð çÅ Õ¯ÂÆ îÔ¼åò éÔÄ Ô¹¿çÅ Ü» ÇòÚÅð» ç¶ ÁÅÕÅð éÔÆº Ô°³ç¶¢ ÃÅâ¶ îÃÇñÁ» ñÂÆ òÆ ÇÂÔ ×¾ñ ÇìñÕ°ñ Ã¾Ú þ¢ Áå¶ ÃÅâ¶ ÁÅòÅÜÅÂÆ ç¶ ÃÅèé» ñÂÆ¢ Üç¯º Õ¯ÂÆ Û¯àÅ ÇÜÔÅ ê¹ð÷Å Úñä¯º ÇÂéÕÅðÆ Ô¯ ÜÅò¶ å» À°Ô ò¾â¶ ò¾â¶, íÅðÆ íðÕî, ÇÂ¿Üé» ù Úñä¯º ð¯Õ ÃÕçË¢ úç¯º ÇÂÔ Û¯àÅ ê°ð÷Å òÆ ÇÂ¾Õ ò¾âÅ îÃñÅ ìä Ü»çË! ÇÂÃ¶ åð·», ÇÂ¾Õ Û¯àÆ ÇÜÔÆ îÔ¼åòê±ðä ÜÅäÕÅðÆ ÇÕÃ¶ ïÅåðÅ ù Ãøñ Ü» Çøð Ô½Ãñ¶ êÃå Õðé òÅñÅ ÇÂ¼Õ Ãøð ìäÅ ÃÕçÆ þ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>
          <w:rFonts w:ascii="Arial" w:hAnsi="Arial" w:cs="Arial"/>
        </w:rPr>
      </w:pPr>
      <w:r>
        <w:rPr>
          <w:rFonts w:cs="Satluj" w:ascii="Satluj" w:hAnsi="Satluj"/>
        </w:rPr>
        <w:t xml:space="preserve">ÕÆ ÃÅð¶ ÁîÆð ñ¯Õ ðÇÔîÇçñ, ÇçÁÅòÅé, ÇÕðêÅ¬ Ü» ÚñÅÕ Ôé? éÔÆº¢ Áå¶ éÅ ÔÆ À°Ô Ôî¶ôÅ Ã¼Úî°¼Ú õ¹ô Ôé¢ Çøð Õ°çðåé ÃÅâÅ ÃòÅñ ÇÂÔ Ô¯äÅ ÚÅÔÆçË ÇÕ êËÃÅ Ô¯ä çÅ ÁÅÇõð øÅÇÂçÅ ÕÆ? êð Ü¶ ÇÕÃîå» ìçñ Çç¼åÆÁ» Ü»çÆÁ» Áå¶ åÕçÆð çÆ êðÆ å°ÔÅâ¶ î¯ã¶ Óå¶ ÁÅêäÅ ÇîÔð íÇðÁÅ Ô¼æ ð¼Ö Çç³çÆ å» ÕÆ å°ÃÆº éÔÆº Ã¯Úç¶ ÇÕ å°ÔÅâ¶ ÔÅñÅå òÆ ò¼Öð¶ Ô¯ ÃÕç¶ Ãé? å°ÃÆº ô°Õð×°÷Åð Ô°³ç¶¢ Áå¶ ÇçÁÅòÅé¢ Áå¶ ÇÃÁÅä¶¢ Ô°ä ÃòÅñ ÇÂÔ ÔË, ÕÆ å°ÃÆº ÁîÆð ìäé òÅñ¶ Ô¯? ÇÂÔ ÇÂ¼Õ ê¶ÚÆçÅ êzôé ÔË, êð å°ÃÆº ÇÂ¼Õ ÁÇÜÔÆ êzÇÕÇðÁÅ ô°ð± Õð Ú°¼Õ¶ Ô¯ ÇÜÔóÆ Á³å ÓÚ å°ÔÅù À°Ã å¯º òè¶ð¶ ÁîÆð Û¼â Õ¶ ÜÅò¶×Æ ÇÜ³é¶ å°ÃÆº ÇÂÃ òÕå Ô¯¢ 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;Cambria Math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3:10:00Z</dcterms:created>
  <dc:creator>HP-PC</dc:creator>
  <dc:description/>
  <cp:keywords/>
  <dc:language>en-US</dc:language>
  <cp:lastModifiedBy>HP-PC</cp:lastModifiedBy>
  <dcterms:modified xsi:type="dcterms:W3CDTF">2020-11-28T20:19:00Z</dcterms:modified>
  <cp:revision>13</cp:revision>
  <dc:subject/>
  <dc:title/>
</cp:coreProperties>
</file>